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b/>
          <w:b/>
          <w:sz w:val="32"/>
          <w:szCs w:val="32"/>
        </w:rPr>
      </w:pPr>
      <w:r>
        <w:rPr>
          <w:rFonts w:eastAsia="方正小标宋简体;微软雅黑"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 w:eastAsia="方正小标宋简体;微软雅黑"/>
          <w:b/>
          <w:sz w:val="32"/>
          <w:szCs w:val="32"/>
        </w:rPr>
        <w:t>年学位英语考试外埠考点信息表</w:t>
      </w:r>
    </w:p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"/>
        <w:gridCol w:w="1511"/>
        <w:gridCol w:w="1134"/>
        <w:gridCol w:w="3118"/>
        <w:gridCol w:w="3544"/>
        <w:gridCol w:w="851"/>
        <w:gridCol w:w="1559"/>
        <w:gridCol w:w="1276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点电大分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属省电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要地址（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场地址（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机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广播电视大学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南开区迎水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汪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-23678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098437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电大开放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省石家庄市河北电大开放教育学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家庄市和平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书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11-87810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0331985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电大直属考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省太原市山西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省太原市千峰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爱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51-66222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451025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电大直属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呼和浩特市内蒙古电大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呼和浩特新华东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玉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71-46016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8711686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沈阳市辽宁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市皇姑区黄河北大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倪德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4-8680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1088518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电大校本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沈阳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沈阳市和平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纬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献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4-232189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5887744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大连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大连市西岗区白云新村绕山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—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慧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1-84313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9849928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电大远程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吉林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长春市人民大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宏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31-85379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8666881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长春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长春市宽城区西广大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31-828577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485055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哈尔滨市黑龙江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哈尔滨市南岗区和兴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1-86306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8999887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哈尔滨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哈尔滨市南岗区一曼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继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1—536008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451518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电大总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杨浦区上海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杨浦区国顺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卢湾区建国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闸北区原平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卫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1-25653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0189952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南京市江苏电大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南京市江东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-862653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5815929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南京电大教务处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南京市新街口游府西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永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-82212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1151161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杭州市振华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浙江电大考试科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杭州市文一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1-880527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800685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波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波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宁波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宁波市文教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席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4-872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7889048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省合肥市安徽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市桐城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放学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市九华山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（城建学院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俊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1-36290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551362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福州市福建电大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福州市鼓楼区铜盘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91-878344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4826103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厦门电大开放教育学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厦门市思明区前埔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洪皖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92-59090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5920933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省南昌市江西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省南昌市洪都北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洪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91-85205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济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济南市山东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济南市天桥区前陈家楼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（济南市天桥区明湖西路中段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璐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31-81911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5316066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岛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岛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青岛电大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青岛市市北区大连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32—827365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483022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南省郑州河南电大教务处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省郑州市黄河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劲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1-65965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3856733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武汉市湖北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武汉市洪山区民院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赖学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7-874540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7106277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武汉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武汉市硚口区中山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桂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7-83782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67177508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长沙市车站中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湖南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长沙市天心区青园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潘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8125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7510701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广州市广东电大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广州市下塘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-83573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2023086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广州电大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广州市麓景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-83481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6178087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圳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圳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深圳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深圳罗湖区解放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圳市南山区蛇口育才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维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55-821167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1098837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南宁市广西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南宁市东宝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钦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71-5851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850961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南省海口市丘海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海南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南省海口市龙华二横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鄞春耘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98-662344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4861972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电大直属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成都市四川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成都市一环路西三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28)877619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8090509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都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都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成都电大开放教育学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成都市建设北路一段七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海霞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8-83314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8212959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市九龙坡区九龙科技园华龙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重庆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市高新区石桥铺科园一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3-68460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2332211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省贵阳市贵州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省贵阳市八鸽岩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1-6823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8432816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省昆明市云南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省昆明市学府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云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71-51218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8808223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电大校本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西安市含光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陕西电大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西安市郭杜镇郭北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9-82069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911343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西安市西安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西安市五味什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雅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9-876189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8713705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电大兰州分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省兰州电大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省兰州市城关区白银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进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31-81246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9318872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省西宁市青海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省西宁市五四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71-73276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776302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银川市宁夏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银川市金凤区黄河东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凌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51-50435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9518221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电大直属分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乌鲁木齐市新疆电大直属考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乌鲁木齐市新华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91-8534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9997570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团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团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乌鲁木齐市二道湾兵团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乌鲁木齐市二道湾一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91-88248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599243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藏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藏学院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电大西藏学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藏拉萨市江苏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中央电大西藏学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 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91-6365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089011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50:00Z</dcterms:created>
  <dc:creator>jasmine</dc:creator>
  <dc:description/>
  <cp:keywords/>
  <dc:language>en-US</dc:language>
  <cp:lastModifiedBy>jasmine</cp:lastModifiedBy>
  <dcterms:modified xsi:type="dcterms:W3CDTF">2012-04-24T02:51:00Z</dcterms:modified>
  <cp:revision>1</cp:revision>
  <dc:subject/>
  <dc:title>附件3：                                   </dc:title>
</cp:coreProperties>
</file>