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Arial Unicode MS"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 w:eastAsia="方正小标宋简体;Arial Unicode MS"/>
          <w:b/>
          <w:sz w:val="32"/>
          <w:szCs w:val="32"/>
        </w:rPr>
        <w:t>年下半年学位英语考试外埠考点信息表</w:t>
      </w:r>
    </w:p>
    <w:tbl>
      <w:tblPr>
        <w:tblW w:w="1404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"/>
        <w:gridCol w:w="1511"/>
        <w:gridCol w:w="1134"/>
        <w:gridCol w:w="3118"/>
        <w:gridCol w:w="3544"/>
        <w:gridCol w:w="851"/>
        <w:gridCol w:w="1559"/>
        <w:gridCol w:w="1276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点电大分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属省电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要地址（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场地址（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广播电视大学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迎水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-236783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78967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电大开放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石家庄市河北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家庄市和平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书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1-87810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0331985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大直属考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太原市山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太原市千峰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爱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51-6622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451025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电大直属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呼和浩特市内蒙古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呼和浩特新华东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玉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71-4601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711686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市辽宁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市皇姑区黄河北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倪德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-868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088518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电大校本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沈阳市和平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纬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恽晓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-23218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2404550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大连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大连市西岗区白云新村绕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—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慧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1-84313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849928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电大远程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吉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市人民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1-53792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8666881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春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长春市宽城区西广大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爽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1-828577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690027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黑龙江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南岗区和兴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1-86306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999887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哈尔滨市南岗区一曼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继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1—536008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51518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电大总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杨浦区上海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杨浦区国顺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卢湾区建国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闸北区原平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卫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1-25653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018995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江苏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江东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左克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-862653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183097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电大教务处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南京市新街口游府西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-82212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1151161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杭州市振华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浙江电大考试科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杭州市文一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祥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1-88052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80068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波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波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宁波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宁波市文教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振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4-87210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788904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合肥市安徽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桐城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放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肥市九华山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城建学院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先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1-3629029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551362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州市福建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福州市鼓楼区铜盘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卫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1-878217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029799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厦门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厦门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厦门市思明区前埔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斌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92-59090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0075099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省南昌市江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西省南昌市洪都北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1-88520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济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济南市山东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济南市天桥区前陈家楼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济南市天桥区明湖西路中段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同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2-82730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48302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青岛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青岛市市北区大连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2—827365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483022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河南省郑州河南电大教务处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郑州市黄河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劲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65965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3856733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湖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洪山区民院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赖学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-87454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106277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武汉市硚口区中山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7-83782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0712241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长沙市车站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湖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长沙市天心区青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金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31-8282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510701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广东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下塘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-83573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2023086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广州市麓景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-83481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6178087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深圳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深圳罗湖区解放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市南山区蛇口育才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维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55-82116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1098837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南宁市广西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南宁市东宝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71-5851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0788870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省海口市丘海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海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南省海口市龙华二横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鄞春耘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8-662344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48619722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电大直属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四川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一环路西三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28)877619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090509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电大开放教育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成都市建设北路一段七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海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8-83314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212959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九龙坡区九龙科技园华龙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重庆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高新区石桥铺科园一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-68460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2332211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省贵阳市贵州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贵州省贵阳市八鸽岩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1-6823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432816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省昆明市云南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南省昆明市学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云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71-51218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8808223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电大校本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含光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陕西电大考试中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郭杜镇郭北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立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9-82069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11343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西安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西安市五味什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雅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9-87618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8713705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电大兰州分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省兰州电大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肃省兰州市城关区白银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进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31-8124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318872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省西宁市青海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海省西宁市五四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71-73276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776302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银川市宁夏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夏银川市金凤区黄河东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凌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51-50435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518221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电大直属分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新疆电大直属考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新华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艾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8534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9997570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团电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团电大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二道湾兵团电大教务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疆乌鲁木齐市二道湾一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91-88248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599243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学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学院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电大西藏学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藏拉萨市江苏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中央电大西藏学院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91-6365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908901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0:00Z</dcterms:created>
  <dc:creator>jasmine</dc:creator>
  <dc:description/>
  <cp:keywords/>
  <dc:language>en-US</dc:language>
  <cp:lastModifiedBy>Qin</cp:lastModifiedBy>
  <dcterms:modified xsi:type="dcterms:W3CDTF">2013-12-04T08:47:00Z</dcterms:modified>
  <cp:revision>3</cp:revision>
  <dc:subject/>
  <dc:title>附件3：                                   </dc:title>
</cp:coreProperties>
</file>