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目</w:t>
      </w:r>
      <w:r>
        <w:rPr>
          <w:rFonts w:ascii="宋体;SimSun" w:hAnsi="宋体;SimSun" w:cs="宋体;SimSun" w:eastAsia="Times New Roman"/>
          <w:b/>
          <w:bCs/>
          <w:kern w:val="0"/>
          <w:sz w:val="40"/>
          <w:szCs w:val="40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200337093"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绪论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09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选题背景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09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选题的目的与意义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09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国内外研究现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09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3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国内研究现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09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3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国外研究现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09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3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小结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4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研究内容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1.5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研究思路与论文结构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02"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客运专线网结构分析及客流量的确定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客运专线网结构分析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1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路网的建立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1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动车组运用所分布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ind w:left="0" w:firstLine="840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1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分级节点系统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规划年区段客流确定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客流划分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0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2.4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本章小结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10"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周期性开行方案影响因素分析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周期性开行方案的定义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客运专线客流组织模式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高峰小时客流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4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列车开行对数影响参数的选取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4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上座率取值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4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编组方案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3.5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本章小结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18"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客运专线网周期性开行方案设计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1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4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周期性开行方案设计原理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4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周期性列车运行图开行方案的编制原则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方便旅客出行的原则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降低运输企业运输成本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初始开行方案编制方法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4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周期性开行方案初始方案的编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4.3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高速列车高峰小时开行方案的编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4.3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中速列车高峰小时开行方案的编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.4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本章小结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28"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旅客列车开行方案评价指标体系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29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旅客列车开行方案评价指标体系的建立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基于分级节点系统的列车周期性开行方案评价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2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旅客直达率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2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旅客平均换乘次数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2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高峰小时各区段开行的列车数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2.4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服务频率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5.3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本章小结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36"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总结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论文的主要结论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420"/>
              <w:tab w:val="right" w:pos="7757" w:leader="dot"/>
            </w:tabs>
            <w:spacing w:lineRule="auto" w:line="312"/>
            <w:jc w:val="center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20033713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有待进一步完善的地方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39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40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致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谢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41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附件一：区段信息及客流预测结果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0337142">
            <w:r>
              <w:rPr>
                <w:rStyle w:val="IndexLink"/>
                <w:rFonts w:ascii="宋体;SimSun" w:hAnsi="宋体;SimSun" w:cs="宋体;SimSun"/>
                <w:b/>
                <w:sz w:val="24"/>
                <w:szCs w:val="24"/>
                <w:lang w:val="en-US" w:eastAsia="en-US"/>
              </w:rPr>
              <w:t>附件二：区段客流划分及高峰小时高速列车客流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spacing w:lineRule="auto" w:line="312"/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200337143">
            <w:r>
              <w:rPr>
                <w:rStyle w:val="IndexLink"/>
                <w:rFonts w:ascii="宋体;SimSun" w:hAnsi="宋体;SimSun" w:cs="宋体;SimSun"/>
                <w:b w:val="false"/>
                <w:sz w:val="24"/>
                <w:szCs w:val="24"/>
                <w:lang w:val="en-US" w:eastAsia="en-US"/>
              </w:rPr>
              <w:t>附件三：高速列车周期性开行方案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  <w:t>53</w:t>
            </w:r>
          </w:hyperlink>
          <w:r>
            <w:rPr>
              <w:rStyle w:val="IndexLink"/>
              <w:sz w:val="24"/>
              <w:b w:val="false"/>
              <w:szCs w:val="24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156" w:after="0"/>
        <w:jc w:val="center"/>
        <w:rPr>
          <w:rFonts w:ascii="宋体;SimSun" w:hAnsi="宋体;SimSun" w:cs="宋体;SimSun"/>
          <w:b/>
          <w:b/>
          <w:sz w:val="24"/>
          <w:szCs w:val="32"/>
          <w:lang w:val="en-US" w:eastAsia="en-US"/>
        </w:rPr>
      </w:pPr>
      <w:r>
        <w:rPr>
          <w:rFonts w:cs="宋体;SimSun" w:ascii="宋体;SimSun" w:hAnsi="宋体;SimSun"/>
          <w:b/>
          <w:sz w:val="24"/>
          <w:szCs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7757" w:leader="dot"/>
      </w:tabs>
      <w:spacing w:lineRule="auto" w:line="360"/>
      <w:jc w:val="center"/>
    </w:pPr>
    <w:rPr>
      <w:b/>
      <w:sz w:val="36"/>
      <w:szCs w:val="3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2:43:00Z</dcterms:created>
  <dc:creator>User</dc:creator>
  <dc:description/>
  <cp:keywords/>
  <dc:language>en-US</dc:language>
  <cp:lastModifiedBy>Lenovo User</cp:lastModifiedBy>
  <cp:lastPrinted>2005-11-21T17:35:00Z</cp:lastPrinted>
  <dcterms:modified xsi:type="dcterms:W3CDTF">2012-09-04T07:57:00Z</dcterms:modified>
  <cp:revision>5</cp:revision>
  <dc:subject/>
  <dc:title>毕业设计(论文)评语</dc:title>
</cp:coreProperties>
</file>